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4961"/>
        <w:gridCol w:w="198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ізвище, ім’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випускної роб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уковий керів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124/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канюк Л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івняння адсорбційної активності ентеросорбентів на основі активованого вугілля і діоксиду кремні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итин І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125/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ів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імічний склад води Сенівського та Домбровського оз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итин І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126/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а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лідження хімічного складу і властивостей кавових екстракт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та С.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127/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оришин М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 очищення ґрунтів біля підприємств з обробки шкір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орченко С.В.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19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FreeSans;MS Mincho"/>
      <w:kern w:val="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5-06-26T15:02:00Z</cp:lastPrinted>
  <dcterms:modified xsi:type="dcterms:W3CDTF">2025-06-26T12:04:00Z</dcterms:modified>
  <cp:revision>43</cp:revision>
  <dc:subject/>
  <dc:title/>
</cp:coreProperties>
</file>